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4851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       </w:t>
            </w: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1.10.2011г. № 303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городского округа Кинель от 25.08.2011 г. № 2410 «Об утверждении городской целевой программы «Развитие физической культуры и спорта в городском округе Кинель Самарской области на 2012-2016 годы».</w:t>
            </w:r>
          </w:p>
        </w:tc>
      </w:tr>
      <w:tr>
        <w:trPr>
          <w:trHeight w:val="80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создания условий детям и подросткам городского округа Кинель для занятий физической культурой и спортом, формирования здорового образа жизни, гармоничного воспитания здорового, физически крепкого поколения, улучшения учебно-тренировочного процесса в муниципальном образовательном учреждении дополнительного образования детей детско-юношеской спортивной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изменения в постановление администрации городского округа Кинель от 25.08.2011 г. № 2410 «Об утверждении городской целевой программы «Развитие физической культуры и спорта в городском округе Кинель Самарской области на 2012-2016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полнив разделом 11 «Проведение спортивно-массов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роприятий среди детей и подростков на базе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бразовательного учреждения дополнительного образования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етско-юношеской спортивной школы и участие спортсменов 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бластных соревнованиях». (Прилагается).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редствах массовой информации городского округа Кинел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местителя Главы администрации городского округа п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циальным вопросам (Ускова А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администрации </w:t>
        <w:tab/>
        <w:tab/>
        <w:t xml:space="preserve">            </w:t>
        <w:tab/>
        <w:tab/>
        <w:t xml:space="preserve">           </w:t>
        <w:tab/>
        <w:t>С.В. Коз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кова 213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ников 21698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30:00Z</dcterms:created>
  <dc:creator>Admin</dc:creator>
  <dc:description/>
  <cp:keywords/>
  <dc:language>en-US</dc:language>
  <cp:lastModifiedBy>1</cp:lastModifiedBy>
  <cp:lastPrinted>2011-11-01T11:09:00Z</cp:lastPrinted>
  <dcterms:modified xsi:type="dcterms:W3CDTF">2011-11-02T05:45:00Z</dcterms:modified>
  <cp:revision>7</cp:revision>
  <dc:subject/>
  <dc:title/>
</cp:coreProperties>
</file>